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2"/>
        <w:gridCol w:w="3172"/>
        <w:gridCol w:w="3172"/>
      </w:tblGrid>
      <w:tr>
        <w:trPr>
          <w:trHeight w:val="159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NAN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REIN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BRUJ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HAD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GENIO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OB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AGUJ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BOSQU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ASTILL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VARITA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DRAGÓN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SIREN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OGR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REY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ADRÓN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OVEJ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FUEG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ORONA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SPEJO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ROSA</w:t>
            </w:r>
          </w:p>
        </w:tc>
      </w:tr>
      <w:tr>
        <w:trPr>
          <w:trHeight w:val="162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UMPLI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OM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BES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CONVERTIR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HUIR</w:t>
            </w:r>
          </w:p>
        </w:tc>
      </w:tr>
      <w:tr>
        <w:trPr>
          <w:trHeight w:val="165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APAREC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DESAPARECE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LUCH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BAILAR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sz w:val="40"/>
                <w:szCs w:val="40"/>
              </w:rPr>
              <w:t>ENCONTRA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3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0"/>
        <w:szCs w:val="20"/>
      </w:rPr>
      <w:t>Descubre A2/B1</w:t>
      <w:tab/>
      <w:tab/>
      <w:t>Material fotocopiable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2:33:00Z</dcterms:created>
  <dc:creator>*</dc:creator>
  <dc:description/>
  <cp:keywords/>
  <dc:language>en-US</dc:language>
  <cp:lastModifiedBy>*</cp:lastModifiedBy>
  <dcterms:modified xsi:type="dcterms:W3CDTF">2017-12-01T22:44:00Z</dcterms:modified>
  <cp:revision>1</cp:revision>
  <dc:subject/>
  <dc:title/>
</cp:coreProperties>
</file>